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jsfksdf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  <w:t>sdf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en-IN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9:45:59Z</dcterms:created>
  <dc:creator>Sushil kumar</dc:creator>
  <dc:description/>
  <dc:language>en-US</dc:language>
  <cp:lastModifiedBy/>
  <cp:revision>0</cp:revision>
  <dc:subject/>
  <dc:title/>
</cp:coreProperties>
</file>